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Mr. Brooks</w:t>
        <w:tab/>
        <w:tab/>
        <w:tab/>
        <w:t>US History</w:t>
        <w:tab/>
        <w:tab/>
        <w:t xml:space="preserve"> 2011-2012 </w:t>
        <w:tab/>
        <w:tab/>
        <w:tab/>
        <w:t>Semester 1</w:t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>Weeks:  7 &amp; 8</w:t>
        <w:tab/>
        <w:tab/>
        <w:tab/>
        <w:t xml:space="preserve">Unit 3: </w:t>
      </w:r>
      <w:r>
        <w:rPr>
          <w:sz w:val="22"/>
        </w:rPr>
        <w:t>Constitution/Federalist Era (Chap. 5-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his is a tentative schedule and is subject to change.)</w:t>
      </w:r>
    </w:p>
    <w:tbl>
      <w:tblPr>
        <w:tblW w:w="1020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44"/>
        <w:gridCol w:w="4175"/>
        <w:gridCol w:w="243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Topi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itution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cks and Balances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hart on numbers/ques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y for Constitution Tes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itution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Discuss 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Amendment HW (Power Poin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d St Viator article on drug testing (chalk tal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y for Constitution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LO v. NJ paragraph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scuss TLO v. NJ decision with Power Poin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mendment W.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aragraph on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mend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y for Constitution Tes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nstitution Test (First Part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-Constitution Test (Second Part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CHOOL</w:t>
              <w:br/>
              <w:br/>
              <w:t>Columbus Day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es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list Er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Go over Constitution Test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Power Point Ch 6 Sec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Defintions Ch 6 Sec 1 S.G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list Er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iscuss loose and strict interpretation of Constit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aring Contrasting W.S. (Hamilton vs. Jeffers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scuss Web-quest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eb-quest on “what makes a good president” (MEL-Con paragraph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ue next Thursday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list Er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Washington vide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“Steer clear of permanent alliances” G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W president video (Go over Q’s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Group work filling out Ch 6 Sec 2 S.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definitions Ch 6 Sec 2 S.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deralist Er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dams president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 down to computer lab for research on “What makes a great president” W.S. (due next Thursday)</w:t>
            </w:r>
          </w:p>
          <w:p>
            <w:pPr>
              <w:pStyle w:val="ListParagraph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44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38:00Z</dcterms:created>
  <dc:creator>BGHS</dc:creator>
  <dc:description/>
  <cp:keywords/>
  <dc:language>en-US</dc:language>
  <cp:lastModifiedBy>Buffalo Grive High School</cp:lastModifiedBy>
  <cp:lastPrinted>2010-10-12T08:43:00Z</cp:lastPrinted>
  <dcterms:modified xsi:type="dcterms:W3CDTF">2011-10-12T18:49:00Z</dcterms:modified>
  <cp:revision>3</cp:revision>
  <dc:subject/>
  <dc:title/>
</cp:coreProperties>
</file>